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2832" w:hanging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2645" cy="930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МОЛЕН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МОНАСТЫРЩИНСКИЙ ОКРУЖНОЙ СОВЕТ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т 26 ноября  2025 года                                                                                             № 132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3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рассмотрении отчета об исполнении бюджета муниципального образования «Монастырщинский муниципальный округ» Смоленской области за 9 месяцев 2025 го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смотрев, представленный Администрацией муниципального образования «Монастырщинский муниципального округ» Смоленской области  отчет об исполнении бюджета муниципального образования «Монастырщинский муниципальный округ» Смоленской области за 9 месяцев 2025 год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Монастырщинский окружной Совет депута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чет об исполнении бюджета муниципального образования «Монастырщинский муниципальный округ» Смоленской области за 9 месяцев 2025 года принять к сведению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е решение вступает в силу с даты подписа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 xml:space="preserve">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ar-SA"/>
              </w:rPr>
              <w:t xml:space="preserve">Глава  муниципального  образования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lang w:eastAsia="ar-SA"/>
              </w:rPr>
              <w:t>Председатель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Монастырщинский муниципальный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онастырщинского окружного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круг» Смоленской области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вета депутато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В.Б. Титов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.А. Счастливы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48:00Z</dcterms:created>
  <dc:creator>Образование</dc:creator>
  <dc:description/>
  <cp:keywords/>
  <dc:language>en-US</dc:language>
  <cp:lastModifiedBy>GL_26_09_2024</cp:lastModifiedBy>
  <cp:lastPrinted>2025-11-12T09:45:00Z</cp:lastPrinted>
  <dcterms:modified xsi:type="dcterms:W3CDTF">2025-11-20T12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